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u w:val="single"/>
        </w:rPr>
        <w:t>Centennial CVI – PLT Planning Report</w:t>
        <w:br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</w:rPr>
        <w:t>Grouping: _________________________</w:t>
        <w:tab/>
        <w:tab/>
        <w:t>Meeting Date: __________</w:t>
        <w:b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Please complete this form during the first PLT with your Professional Learning Team.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Professional Learning Team Goals</w:t>
      </w:r>
      <w:r>
        <w:rPr>
          <w:rFonts w:cs="Arial" w:ascii="Arial" w:hAnsi="Arial"/>
        </w:rPr>
        <w:t>:  What are your specific goals?  What do you hope to learn/accomplish at the end of the learning cycle? How does relate to the school improvement plan/school goals?</w:t>
        <w:b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b/>
        </w:rPr>
        <w:t>Student Achievement</w:t>
      </w:r>
      <w:r>
        <w:rPr>
          <w:rFonts w:cs="Arial" w:ascii="Arial" w:hAnsi="Arial"/>
        </w:rPr>
        <w:t>: How will your goals improve student learning? How will it improve teaching practice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Process Outline: </w:t>
      </w:r>
      <w:r>
        <w:rPr>
          <w:rFonts w:cs="Arial" w:ascii="Arial" w:hAnsi="Arial"/>
        </w:rPr>
        <w:t>How will your group meet your goals? List the steps you will take to accomplish the goals and include the timelines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Support</w:t>
      </w:r>
      <w:r>
        <w:rPr>
          <w:rFonts w:cs="Arial" w:ascii="Arial" w:hAnsi="Arial"/>
        </w:rPr>
        <w:t>: Is there anything that administration can do to help you with your learning team? Example: additional professional development, resources, etc.</w:t>
      </w:r>
      <w:r>
        <w:rPr/>
        <w:b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Individual Responsibilities</w:t>
      </w:r>
      <w:r>
        <w:rPr>
          <w:rFonts w:cs="Arial" w:ascii="Arial" w:hAnsi="Arial"/>
        </w:rPr>
        <w:t>: How will each member of the team contribute to meeting the goals?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</w:rPr>
        <w:t>Assessment of Achieving the Goals</w:t>
      </w:r>
      <w:r>
        <w:rPr>
          <w:rFonts w:cs="Arial" w:ascii="Arial" w:hAnsi="Arial"/>
        </w:rPr>
        <w:t>: How will you know that you have met your goals? (Example: A follow up assessment will occur at the end of the learning cycle)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4:31:00Z</dcterms:created>
  <dc:creator>caprndteacher</dc:creator>
  <dc:description/>
  <cp:keywords/>
  <dc:language>en-US</dc:language>
  <cp:lastModifiedBy>jwardle</cp:lastModifiedBy>
  <cp:lastPrinted>2012-03-20T13:22:00Z</cp:lastPrinted>
  <dcterms:modified xsi:type="dcterms:W3CDTF">2012-11-21T15:10:00Z</dcterms:modified>
  <cp:revision>5</cp:revision>
  <dc:subject/>
  <dc:title>Centennial CVI – PLC Meeting Report</dc:title>
</cp:coreProperties>
</file>