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tennial CVI – PLT Planning Report</w:t>
        <w:br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Grouping: Instructional Practices</w:t>
        <w:tab/>
        <w:tab/>
        <w:t>Meeting Date: Nov 2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>, 2012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lease complete this form during the first PLT with your Professional Learning Team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Professional Learning Team Goals</w:t>
      </w:r>
      <w:r>
        <w:rPr>
          <w:rFonts w:cs="Arial" w:ascii="Arial" w:hAnsi="Arial"/>
        </w:rPr>
        <w:t>:  What are your specific goals?  What do you hope to learn/accomplish at the end of the learning cycle? How does this relate to the school improvement plan/school goals?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ment – New learning styles to meet different individual needs. Expand outside of our “go to” comfortable teaching practices within our classes and department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e – Collaboration between teachers and between stud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 – Students will be more successful due to previously unused teaching strategies and DI assess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Student Achievement</w:t>
      </w:r>
      <w:r>
        <w:rPr>
          <w:rFonts w:cs="Arial" w:ascii="Arial" w:hAnsi="Arial"/>
        </w:rPr>
        <w:t>: How will your goals improve student learning? How will it improve teaching practic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be more engaged in class due teachers being more dynamic in their lessons and having more go to teaching practices coming from a cross curricular natu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Process Outline: </w:t>
      </w:r>
      <w:r>
        <w:rPr>
          <w:rFonts w:cs="Arial" w:ascii="Arial" w:hAnsi="Arial"/>
        </w:rPr>
        <w:t>How will your group meet your goals? List the steps you will take to accomplish the goals and include the time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and research strategies that you use in class currentl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your strategies with the group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Plan with another teacher that you plan to co-teach with or observ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Time – to co-teacher/observe or pla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 within your pairs and the group with how the new strategies worke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upport</w:t>
      </w:r>
      <w:r>
        <w:rPr>
          <w:rFonts w:cs="Arial" w:ascii="Arial" w:hAnsi="Arial"/>
        </w:rPr>
        <w:t>: Is there anything that administration can do to help you with your learning team? Example: additional professional development, resources, etc.</w:t>
      </w:r>
      <w:r>
        <w:rPr/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Time – 1-2 periods to co-construct/co-teach/observe lessons in pair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Individual Responsibilities</w:t>
      </w:r>
      <w:r>
        <w:rPr>
          <w:rFonts w:cs="Arial" w:ascii="Arial" w:hAnsi="Arial"/>
        </w:rPr>
        <w:t>: How will each member of the team contribute to meeting the goals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teacher is involved in the sharing of their strategies that they use in clas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</w:rPr>
              <w:t>Each teacher is involved in co-constructing a lesson with another teache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teacher is to deliver a lesson that was co-construct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teacher is to reflect on the lesson that was delivered with the teacher that they are working wit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teacher is to share the reflection of the lesson with the group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Assessment of Achieving the Goals</w:t>
      </w:r>
      <w:r>
        <w:rPr>
          <w:rFonts w:cs="Arial" w:ascii="Arial" w:hAnsi="Arial"/>
        </w:rPr>
        <w:t>: How will you know that you have met your goals? (Example: A follow up assessment will occur at the end of the learning cycle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surve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09:00Z</dcterms:created>
  <dc:creator>caprndteacher</dc:creator>
  <dc:description/>
  <cp:keywords/>
  <dc:language>en-US</dc:language>
  <cp:lastModifiedBy>caprndteacher</cp:lastModifiedBy>
  <cp:lastPrinted>2012-03-20T13:22:00Z</cp:lastPrinted>
  <dcterms:modified xsi:type="dcterms:W3CDTF">2012-11-27T15:07:00Z</dcterms:modified>
  <cp:revision>3</cp:revision>
  <dc:subject/>
  <dc:title>Centennial CVI – PLC Meeting Report</dc:title>
</cp:coreProperties>
</file>