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tennial CVI – PLC Meeting Report</w:t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ment: _______________</w:t>
        <w:tab/>
        <w:tab/>
        <w:tab/>
        <w:t>Meeting Date: _______________</w:t>
        <w:b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epartmental Focus (SMART Goals</w:t>
      </w:r>
      <w:r>
        <w:rPr/>
        <w:t>):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>Meeting Goal(s):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</w:rPr>
        <w:br/>
        <w:t xml:space="preserve">Minutes of the </w:t>
      </w:r>
      <w:r>
        <w:rPr/>
        <w:t>Meeting: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dividual Responsibilities by the Next PLC Meeting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ssessment of Achieving the SMART Goal(s) – include possible obstacl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>Next Step(s):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58:00Z</dcterms:created>
  <dc:creator>caprndteacher</dc:creator>
  <dc:description/>
  <cp:keywords/>
  <dc:language>en-US</dc:language>
  <cp:lastModifiedBy>jwardle</cp:lastModifiedBy>
  <cp:lastPrinted>2012-03-20T13:22:00Z</cp:lastPrinted>
  <dcterms:modified xsi:type="dcterms:W3CDTF">2012-11-21T15:09:00Z</dcterms:modified>
  <cp:revision>4</cp:revision>
  <dc:subject/>
  <dc:title>Centennial CVI – PLC Meeting Report</dc:title>
</cp:coreProperties>
</file>